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8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72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КОНТАГИОЗНЫМ МОЛЛЮСКО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контагиозным моллюск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контагиозным моллюско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8.12.2007 г. N 77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КОНТАГИОЗНЫМ МОЛЛЮСКО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Контагиозный моллюск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B08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остр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14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1.01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кожное применение  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6.01.03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даление контагиозных  </w:t>
              <w:br/>
              <w:t xml:space="preserve">моллюс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нтисептики и средства</w:t>
              <w:br/>
              <w:t xml:space="preserve">для дезинфекц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Йод (*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,5 мл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1:00Z</dcterms:created>
  <dc:creator>ConsultantPlus</dc:creator>
  <dc:description/>
  <dc:language>en-US</dc:language>
  <cp:lastModifiedBy/>
  <dcterms:modified xsi:type="dcterms:W3CDTF">2008-01-30T10:21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